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2a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5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8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oczek pieczo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chab b/k chłodzony wieprz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65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ynka b/k chłodzona wieprz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4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ięso mielone luzem wieprzow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iełbasa wiejs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urczak śwież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44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ioderka  drobiow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Filet z indy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Filet drobiowy z kurczaka śwież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</w:tr>
      <w:tr>
        <w:trPr>
          <w:trHeight w:val="50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Wołowina pieczeni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9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krzydła z indy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7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urczak gotowa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59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ura rosoł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8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olędwica roztoczańs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59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chab pieczo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ynka drobi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male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Wątróbka wieprzowa</w:t>
              <w:tab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orcje rosołow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arówka z szyn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rakowska sucha wieprz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iełbasa żywiec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Antrykot z kości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Śzpond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ynka włos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krzydełka z kurcza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kg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ynka firm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588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0.9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4950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0.9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2-06-17T13:27:00Z</dcterms:modified>
  <cp:revision>8</cp:revision>
  <dc:subject/>
  <dc:title>…………………………</dc:title>
</cp:coreProperties>
</file>